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*</w:t>
      </w:r>
    </w:p>
    <w:p>
      <w:pPr>
        <w:pStyle w:val="Normal"/>
        <w:jc w:val="right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  <w:t>Hier noch ein paar Tips für Reifen und Ersatzteile!</w:t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  <w:t>Reifen kann man sehr gut unter : www.reifendirekt.de bestellen!!</w:t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</w:r>
    </w:p>
    <w:tbl>
      <w:tblPr>
        <w:tblW w:w="885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4"/>
        <w:gridCol w:w="1385"/>
        <w:gridCol w:w="1721"/>
        <w:gridCol w:w="4980"/>
      </w:tblGrid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" name="budet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det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yo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330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78,8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46,7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3,88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2" name="eu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3" name="buvor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vor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4" name="bub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b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5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nkook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K70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67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53,7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7,46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7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8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9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ulda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iadem Dirigo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77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57,0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9,14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1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12" name="Image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3" name="Image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inental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T 2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115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64,9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33,18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5" name="Image1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16" name="Image1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7" name="Image1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irelli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 3000 Energy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105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69,5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35,53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9" name="Image1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20" name="Image1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e Preise sind inkl. MwSt und Versandkosten innerhalb Deutschlands. </w:t>
        <w:br/>
        <w:t xml:space="preserve">Die Listenpreise sind, wenn vorhanden die Kalkulationbasis-Preise in den Listen der Hersteller in Deutschland. </w:t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Web"/>
        <w:rPr/>
      </w:pPr>
      <w:r>
        <w:rPr>
          <w:rFonts w:cs="Verdana" w:ascii="Verdana" w:hAnsi="Verdana"/>
          <w:sz w:val="20"/>
          <w:szCs w:val="20"/>
        </w:rPr>
        <w:t xml:space="preserve">Und dann habe ich noch unter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www.duwrepair.de</w:t>
        </w:r>
      </w:hyperlink>
      <w:r>
        <w:rPr/>
        <w:t xml:space="preserve"> ein paar Ersatzteile gefunden.</w:t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946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6" w:type="dxa"/>
            <w:tcBorders/>
            <w:vAlign w:val="center"/>
          </w:tcPr>
          <w:tbl>
            <w:tblPr>
              <w:tblW w:w="99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"/>
              <w:gridCol w:w="120"/>
              <w:gridCol w:w="3423"/>
              <w:gridCol w:w="119"/>
              <w:gridCol w:w="522"/>
              <w:gridCol w:w="119"/>
              <w:gridCol w:w="693"/>
              <w:gridCol w:w="119"/>
              <w:gridCol w:w="1026"/>
              <w:gridCol w:w="130"/>
              <w:gridCol w:w="801"/>
              <w:gridCol w:w="119"/>
              <w:gridCol w:w="650"/>
              <w:gridCol w:w="119"/>
              <w:gridCol w:w="709"/>
              <w:gridCol w:w="119"/>
              <w:gridCol w:w="646"/>
            </w:tblGrid>
            <w:tr>
              <w:trPr/>
              <w:tc>
                <w:tcPr>
                  <w:tcW w:w="466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Artikelbeschreibung/Hersteller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Posit.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Anzahl</w:t>
                    <w:br/>
                    <w:t>(empf.)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9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(DEM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u w:val="single"/>
                    </w:rPr>
                    <w:t>inkl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MwSt / Stk.)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Waren-</w:t>
                    <w:br/>
                    <w:t>korb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Stk. an</w:t>
                    <w:br/>
                    <w:t>Lager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Frage?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34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5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Listenpreis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Ihr Preis</w:t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5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tLeast" w:line="9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object w:dxaOrig="15" w:dyaOrig="1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49.1pt;height:1.25pt" filled="f" o:ole="">
                        <v:imagedata r:id="rId19" o:title=""/>
                      </v:shape>
                      <o:OLEObject Type="Embed" ProgID="" ShapeID="ole_rId18" DrawAspect="Content" ObjectID="_2045774632" r:id="rId18"/>
                    </w:object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21" name="infopfeil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nfopfeil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benbremssatz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FERODO</w:t>
                    <w:br/>
                    <w:t>Ferodo, mit Zubehör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52,0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34,1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22" name="warenkorb_klein_rein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warenkorb_klein_rein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3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4" name="email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email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25" name="pixe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xe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26" name="Image17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7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remsscheibe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30">
                    <w:r>
                      <w:rPr>
                        <w:rStyle w:val="InternetLink"/>
                        <w:sz w:val="17"/>
                        <w:szCs w:val="17"/>
                      </w:rPr>
                      <w:t>NORRBIT / BREMB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 xml:space="preserve">unbelüfte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80,6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2,8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27" name="Image18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8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8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9" name="Image19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9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3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31" name="Image21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1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Radlagersatz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HK-AUTOTEILE</w:t>
                    <w:br/>
                    <w:t>31.5 x 62 x 16.75 und 31.5 x 62 x 16.7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42,2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22,3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32" name="Image22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2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3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4" name="Image23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3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3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36" name="Image25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5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RADIAL MATIC; MONRO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234,3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92,1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37" name="Image26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6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8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9" name="Image27" descr="">
                          <a:hlinkClick xmlns:a="http://schemas.openxmlformats.org/drawingml/2006/main" r:id="rId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27" descr="">
                                  <a:hlinkClick r:id="rId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40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41" name="Image29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29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Gasdruck Sachs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54,2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26,5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42" name="Image30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0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4" name="Image31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1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45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46" name="Image33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33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RADIAL MATIC; MONRO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43,8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17,9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47" name="Image34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34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8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9" name="Image35" descr="">
                          <a:hlinkClick xmlns:a="http://schemas.openxmlformats.org/drawingml/2006/main" r:id="rId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35" descr="">
                                  <a:hlinkClick r:id="rId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50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51" name="Image37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37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Zündkerze, BPR 6 ES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71">
                    <w:r>
                      <w:rPr>
                        <w:rStyle w:val="InternetLink"/>
                        <w:sz w:val="17"/>
                        <w:szCs w:val="17"/>
                      </w:rPr>
                      <w:t>NGK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NGK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,90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,5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52" name="Image38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38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3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32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54" name="Image39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39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55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56" name="Image41" descr="">
                          <a:hlinkClick xmlns:a="http://schemas.openxmlformats.org/drawingml/2006/main" r:id="rId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41" descr="">
                                  <a:hlinkClick r:id="rId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Zündkerze, V-LINE NR. 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80">
                    <w:r>
                      <w:rPr>
                        <w:rStyle w:val="InternetLink"/>
                        <w:sz w:val="17"/>
                        <w:szCs w:val="17"/>
                      </w:rPr>
                      <w:t>NGK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Mit V-Einkerbung in Mittelelektrode NGK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,4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57" name="Image42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42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8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6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59" name="Image43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43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60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61" name="Image45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45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Ölfilt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NE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,49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5,9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62" name="Image46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46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3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0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64" name="Image47" descr="">
                          <a:hlinkClick xmlns:a="http://schemas.openxmlformats.org/drawingml/2006/main" r:id="rId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47" descr="">
                                  <a:hlinkClick r:id="rId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65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66" name="Image49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49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Luftfilt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97">
                    <w:r>
                      <w:rPr>
                        <w:rStyle w:val="InternetLink"/>
                        <w:sz w:val="17"/>
                        <w:szCs w:val="17"/>
                      </w:rPr>
                      <w:t>FRAM</w:t>
                    </w:r>
                  </w:hyperlink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7,40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4,2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67" name="Image50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50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5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69" name="Image51" descr="">
                          <a:hlinkClick xmlns:a="http://schemas.openxmlformats.org/drawingml/2006/main" r:id="rId1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51" descr="">
                                  <a:hlinkClick r:id="rId1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0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71" name="Image53" descr="">
                          <a:hlinkClick xmlns:a="http://schemas.openxmlformats.org/drawingml/2006/main" r:id="rId1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53" descr="">
                                  <a:hlinkClick r:id="rId1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Wischerblatt, V28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06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Valeo,Standard/Universal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3,57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1,13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72" name="Image54" descr="">
                          <a:hlinkClick xmlns:a="http://schemas.openxmlformats.org/drawingml/2006/main" r:id="rId1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54" descr="">
                                  <a:hlinkClick r:id="rId1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3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0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74" name="Image55" descr="">
                          <a:hlinkClick xmlns:a="http://schemas.openxmlformats.org/drawingml/2006/main" r:id="rId1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55" descr="">
                                  <a:hlinkClick r:id="rId1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5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76" name="Image57" descr="">
                          <a:hlinkClick xmlns:a="http://schemas.openxmlformats.org/drawingml/2006/main" r:id="rId1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57" descr="">
                                  <a:hlinkClick r:id="rId1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Wischerblatt (Paar), C28-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15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Valeo,Standard/Universal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29,0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23,8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77" name="Image58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58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8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79" name="Image59" descr="">
                          <a:hlinkClick xmlns:a="http://schemas.openxmlformats.org/drawingml/2006/main" r:id="rId1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59" descr="">
                                  <a:hlinkClick r:id="rId1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8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81" name="Image61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61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ONI</w:t>
                    <w:br/>
                    <w:t xml:space="preserve">2-Rohr KONI-SPOR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4,8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9,5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82" name="Image62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62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3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84" name="Image63" descr="">
                          <a:hlinkClick xmlns:a="http://schemas.openxmlformats.org/drawingml/2006/main" r:id="rId1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63" descr="">
                                  <a:hlinkClick r:id="rId1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85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86" name="Image65" descr="">
                          <a:hlinkClick xmlns:a="http://schemas.openxmlformats.org/drawingml/2006/main" r:id="rId1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65" descr="">
                                  <a:hlinkClick r:id="rId1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ONI</w:t>
                    <w:br/>
                    <w:t xml:space="preserve">2-Rohr KONI-SPOR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4,8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9,5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87" name="Image66" descr="">
                          <a:hlinkClick xmlns:a="http://schemas.openxmlformats.org/drawingml/2006/main" r:id="rId1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66" descr="">
                                  <a:hlinkClick r:id="rId1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8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89" name="Image67" descr="">
                          <a:hlinkClick xmlns:a="http://schemas.openxmlformats.org/drawingml/2006/main" r:id="rId1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67" descr="">
                                  <a:hlinkClick r:id="rId1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90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91" name="Image69" descr="">
                          <a:hlinkClick xmlns:a="http://schemas.openxmlformats.org/drawingml/2006/main" r:id="rId1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69" descr="">
                                  <a:hlinkClick r:id="rId1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Nachschall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40">
                    <w:r>
                      <w:rPr>
                        <w:rStyle w:val="InternetLink"/>
                        <w:sz w:val="17"/>
                        <w:szCs w:val="17"/>
                      </w:rPr>
                      <w:t>REMU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MUS, 2 Endrohre 60 abgeschräg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737,76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700,8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92" name="Image70" descr="">
                          <a:hlinkClick xmlns:a="http://schemas.openxmlformats.org/drawingml/2006/main" r:id="rId1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70" descr="">
                                  <a:hlinkClick r:id="rId1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94" name="Image71" descr="">
                          <a:hlinkClick xmlns:a="http://schemas.openxmlformats.org/drawingml/2006/main" r:id="rId1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71" descr="">
                                  <a:hlinkClick r:id="rId1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95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96" name="Image73" descr="">
                          <a:hlinkClick xmlns:a="http://schemas.openxmlformats.org/drawingml/2006/main" r:id="rId1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73" descr="">
                                  <a:hlinkClick r:id="rId1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efestigungskit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49">
                    <w:r>
                      <w:rPr>
                        <w:rStyle w:val="InternetLink"/>
                        <w:sz w:val="17"/>
                        <w:szCs w:val="17"/>
                      </w:rPr>
                      <w:t>REMU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MUS, für Modelle ohne Kat.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37,1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35,2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97" name="Image74" descr="">
                          <a:hlinkClick xmlns:a="http://schemas.openxmlformats.org/drawingml/2006/main" r:id="rId1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74" descr="">
                                  <a:hlinkClick r:id="rId1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8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99" name="Image75" descr="">
                          <a:hlinkClick xmlns:a="http://schemas.openxmlformats.org/drawingml/2006/main" r:id="rId1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75" descr="">
                                  <a:hlinkClick r:id="rId1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00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01" name="Image77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77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7 Zoll, Cibié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58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und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3,3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49,00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02" name="Image78" descr="">
                          <a:hlinkClick xmlns:a="http://schemas.openxmlformats.org/drawingml/2006/main" r:id="rId1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78" descr="">
                                  <a:hlinkClick r:id="rId1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3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04" name="Image79" descr="">
                          <a:hlinkClick xmlns:a="http://schemas.openxmlformats.org/drawingml/2006/main" r:id="rId1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79" descr="">
                                  <a:hlinkClick r:id="rId1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05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06" name="Image81" descr="">
                          <a:hlinkClick xmlns:a="http://schemas.openxmlformats.org/drawingml/2006/main" r:id="rId1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81" descr="">
                                  <a:hlinkClick r:id="rId1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200 x 142, Cibié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67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chteckig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2,73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3,9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07" name="Image82" descr="">
                          <a:hlinkClick xmlns:a="http://schemas.openxmlformats.org/drawingml/2006/main" r:id="rId1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82" descr="">
                                  <a:hlinkClick r:id="rId1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8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09" name="Image83" descr="">
                          <a:hlinkClick xmlns:a="http://schemas.openxmlformats.org/drawingml/2006/main" r:id="rId1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83" descr="">
                                  <a:hlinkClick r:id="rId1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10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11" name="Image85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85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7 Zoll, Hella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HELLA</w:t>
                    <w:br/>
                    <w:t>rund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3,9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4,9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12" name="Image86" descr="">
                          <a:hlinkClick xmlns:a="http://schemas.openxmlformats.org/drawingml/2006/main" r:id="rId1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86" descr="">
                                  <a:hlinkClick r:id="rId1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3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14" name="Image87" descr="">
                          <a:hlinkClick xmlns:a="http://schemas.openxmlformats.org/drawingml/2006/main" r:id="rId1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87" descr="">
                                  <a:hlinkClick r:id="rId1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15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Ersatzteile beziehen sich auf einen MPI Baujahr 9/97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cherbestellen.de/cgi-bin/reifendirekt.pl?details=Ordern&amp;cart_id=1214030.18038&amp;P-ID=&amp;language=&amp;typ=216920&amp;ranzahl=4&amp;Breite=145&amp;Herst=&amp;Quer=70&amp;Felge=12&amp;Speed=T&amp;kategorie=&amp;gesanzeige=&amp;rf=&amp;Transport=P&amp;dsco=0&amp;sowigan=" TargetMode="External"/><Relationship Id="rId3" Type="http://schemas.openxmlformats.org/officeDocument/2006/relationships/hyperlink" Target="http://www.sicherbestellen.de/cgi-bin/reifendirekt.pl?add_to_cart=Ordern&amp;cart_id=1214030.18038&amp;P-ID=&amp;language=&amp;4%7C216920%7C46.70%7CToyo+330+145%2F70+R12+69T++(So)%7C17=1&amp;ranzahl=4&amp;dsco=0" TargetMode="External"/><Relationship Id="rId4" Type="http://schemas.openxmlformats.org/officeDocument/2006/relationships/hyperlink" Target="http://www.sicherbestellen.de/cgi-bin/reifendirekt.pl?add_to_cart=Bestellen&amp;cart_id=1214030.18038&amp;P-ID=&amp;language=&amp;4%7C216920%7C46.70%7CToyo+330+145%2F70+R12+69T++(So)%7C17=1&amp;ranzahl=4&amp;dsco=0" TargetMode="External"/><Relationship Id="rId5" Type="http://schemas.openxmlformats.org/officeDocument/2006/relationships/hyperlink" Target="http://www.sicherbestellen.de/cgi-bin/reifendirekt.pl?details=Ordern&amp;cart_id=1214030.18038&amp;P-ID=&amp;language=&amp;typ=D38145&amp;ranzahl=4&amp;Breite=145&amp;Herst=&amp;Quer=70&amp;Felge=12&amp;Speed=T&amp;kategorie=&amp;gesanzeige=&amp;rf=&amp;Transport=P&amp;dsco=0&amp;sowigan=" TargetMode="External"/><Relationship Id="rId6" Type="http://schemas.openxmlformats.org/officeDocument/2006/relationships/hyperlink" Target="http://www.sicherbestellen.de/cgi-bin/reifendirekt.pl?add_to_cart=Ordern&amp;cart_id=1214030.18038&amp;P-ID=&amp;language=&amp;4%7CD38145%7C53.70%7CHankook+K702+145%2F70+R12+69T++(So)%7C9=1&amp;ranzahl=4&amp;dsco=0" TargetMode="External"/><Relationship Id="rId7" Type="http://schemas.openxmlformats.org/officeDocument/2006/relationships/hyperlink" Target="http://www.sicherbestellen.de/cgi-bin/reifendirekt.pl?add_to_cart=Bestellen&amp;cart_id=1214030.18038&amp;P-ID=&amp;language=&amp;4%7CD38145%7C53.70%7CHankook+K702+145%2F70+R12+69T++(So)%7C9=1&amp;ranzahl=4&amp;dsco=0" TargetMode="External"/><Relationship Id="rId8" Type="http://schemas.openxmlformats.org/officeDocument/2006/relationships/hyperlink" Target="http://www.sicherbestellen.de/cgi-bin/reifendirekt.pl?details=Ordern&amp;cart_id=1214030.18038&amp;P-ID=&amp;language=&amp;typ=D33234&amp;ranzahl=4&amp;Breite=145&amp;Herst=&amp;Quer=70&amp;Felge=12&amp;Speed=T&amp;kategorie=&amp;gesanzeige=&amp;rf=&amp;Transport=P&amp;dsco=0&amp;sowigan=" TargetMode="External"/><Relationship Id="rId9" Type="http://schemas.openxmlformats.org/officeDocument/2006/relationships/hyperlink" Target="http://www.sicherbestellen.de/cgi-bin/reifendirekt.pl?add_to_cart=Ordern&amp;cart_id=1214030.18038&amp;P-ID=&amp;language=&amp;4%7CD33234%7C57.00%7CFulda+Diadem+Dirigo+145%2F70+R12+69T++(So)%7C13=1&amp;ranzahl=4&amp;dsco=0" TargetMode="External"/><Relationship Id="rId10" Type="http://schemas.openxmlformats.org/officeDocument/2006/relationships/hyperlink" Target="http://www.sicherbestellen.de/cgi-bin/reifendirekt.pl?add_to_cart=Bestellen&amp;cart_id=1214030.18038&amp;P-ID=&amp;language=&amp;4%7CD33234%7C57.00%7CFulda+Diadem+Dirigo+145%2F70+R12+69T++(So)%7C13=1&amp;ranzahl=4&amp;dsco=0" TargetMode="External"/><Relationship Id="rId11" Type="http://schemas.openxmlformats.org/officeDocument/2006/relationships/hyperlink" Target="http://www.sicherbestellen.de/cgi-bin/reifendirekt.pl?details=Ordern&amp;cart_id=1214030.18038&amp;P-ID=&amp;language=&amp;typ=351068000&amp;ranzahl=4&amp;Breite=145&amp;Herst=&amp;Quer=70&amp;Felge=12&amp;Speed=T&amp;kategorie=&amp;gesanzeige=&amp;rf=&amp;Transport=P&amp;dsco=0&amp;sowigan=" TargetMode="External"/><Relationship Id="rId12" Type="http://schemas.openxmlformats.org/officeDocument/2006/relationships/hyperlink" Target="http://www.sicherbestellen.de/cgi-bin/reifendirekt.pl?add_to_cart=Ordern&amp;cart_id=1214030.18038&amp;P-ID=&amp;language=&amp;4%7C351068000%7C64.90%7CContinental+CT+22+145%2F70+R12+69T++(So)%7C25=1&amp;ranzahl=4&amp;dsco=0" TargetMode="External"/><Relationship Id="rId13" Type="http://schemas.openxmlformats.org/officeDocument/2006/relationships/hyperlink" Target="http://www.sicherbestellen.de/cgi-bin/reifendirekt.pl?add_to_cart=Bestellen&amp;cart_id=1214030.18038&amp;P-ID=&amp;language=&amp;4%7C351068000%7C64.90%7CContinental+CT+22+145%2F70+R12+69T++(So)%7C25=1&amp;ranzahl=4&amp;dsco=0" TargetMode="External"/><Relationship Id="rId14" Type="http://schemas.openxmlformats.org/officeDocument/2006/relationships/hyperlink" Target="http://www.sicherbestellen.de/cgi-bin/reifendirekt.pl?details=Ordern&amp;cart_id=1214030.18038&amp;P-ID=&amp;language=&amp;typ=1048000&amp;ranzahl=4&amp;Breite=145&amp;Herst=&amp;Quer=70&amp;Felge=12&amp;Speed=T&amp;kategorie=&amp;gesanzeige=&amp;rf=&amp;Transport=P&amp;dsco=0&amp;sowigan=" TargetMode="External"/><Relationship Id="rId15" Type="http://schemas.openxmlformats.org/officeDocument/2006/relationships/hyperlink" Target="http://www.sicherbestellen.de/cgi-bin/reifendirekt.pl?add_to_cart=Ordern&amp;cart_id=1214030.18038&amp;P-ID=&amp;language=&amp;4%7C1048000%7C69.50%7CPirelli+P+3000+Energy+145%2F70+R12+69T++(So)%7C24=1&amp;ranzahl=4&amp;dsco=0" TargetMode="External"/><Relationship Id="rId16" Type="http://schemas.openxmlformats.org/officeDocument/2006/relationships/hyperlink" Target="http://www.sicherbestellen.de/cgi-bin/reifendirekt.pl?add_to_cart=Bestellen&amp;cart_id=1214030.18038&amp;P-ID=&amp;language=&amp;4%7C1048000%7C69.50%7CPirelli+P+3000+Energy+145%2F70+R12+69T++(So)%7C24=1&amp;ranzahl=4&amp;dsco=0" TargetMode="External"/><Relationship Id="rId17" Type="http://schemas.openxmlformats.org/officeDocument/2006/relationships/hyperlink" Target="http://www.duwrepair.de/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hyperlink" Target="http://www.duwrepair.de/pls/otto_01/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://www.duwrepair.de/pls/otto_01/" TargetMode="External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hyperlink" Target="http://www.duwrepair.de/pls/otto_01/" TargetMode="External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hyperlink" Target="http://www.duwrepair.de/pls/otto_01/" TargetMode="External"/><Relationship Id="rId30" Type="http://schemas.openxmlformats.org/officeDocument/2006/relationships/hyperlink" Target="http://www.duwrepair.de/pls/otto_01/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www.duwrepair.de/pls/otto_01/" TargetMode="External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hyperlink" Target="http://www.duwrepair.de/pls/otto_01/" TargetMode="External"/><Relationship Id="rId36" Type="http://schemas.openxmlformats.org/officeDocument/2006/relationships/image" Target="media/image6.png"/><Relationship Id="rId37" Type="http://schemas.openxmlformats.org/officeDocument/2006/relationships/image" Target="media/image2.png"/><Relationship Id="rId38" Type="http://schemas.openxmlformats.org/officeDocument/2006/relationships/hyperlink" Target="http://www.duwrepair.de/pls/otto_01/" TargetMode="External"/><Relationship Id="rId39" Type="http://schemas.openxmlformats.org/officeDocument/2006/relationships/image" Target="media/image3.png"/><Relationship Id="rId40" Type="http://schemas.openxmlformats.org/officeDocument/2006/relationships/hyperlink" Target="http://www.duwrepair.de/pls/otto_01/" TargetMode="External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hyperlink" Target="http://www.duwrepair.de/pls/otto_01/" TargetMode="External"/><Relationship Id="rId44" Type="http://schemas.openxmlformats.org/officeDocument/2006/relationships/image" Target="media/image6.png"/><Relationship Id="rId45" Type="http://schemas.openxmlformats.org/officeDocument/2006/relationships/image" Target="media/image2.png"/><Relationship Id="rId46" Type="http://schemas.openxmlformats.org/officeDocument/2006/relationships/hyperlink" Target="http://www.duwrepair.de/pls/otto_01/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www.duwrepair.de/pls/otto_01/" TargetMode="External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hyperlink" Target="http://www.duwrepair.de/pls/otto_01/" TargetMode="External"/><Relationship Id="rId52" Type="http://schemas.openxmlformats.org/officeDocument/2006/relationships/image" Target="media/image6.png"/><Relationship Id="rId53" Type="http://schemas.openxmlformats.org/officeDocument/2006/relationships/image" Target="media/image2.png"/><Relationship Id="rId54" Type="http://schemas.openxmlformats.org/officeDocument/2006/relationships/hyperlink" Target="http://www.duwrepair.de/pls/otto_01/" TargetMode="External"/><Relationship Id="rId55" Type="http://schemas.openxmlformats.org/officeDocument/2006/relationships/image" Target="media/image3.png"/><Relationship Id="rId56" Type="http://schemas.openxmlformats.org/officeDocument/2006/relationships/hyperlink" Target="http://www.duwrepair.de/pls/otto_01/" TargetMode="External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hyperlink" Target="http://www.duwrepair.de/pls/otto_01/" TargetMode="External"/><Relationship Id="rId60" Type="http://schemas.openxmlformats.org/officeDocument/2006/relationships/image" Target="media/image6.png"/><Relationship Id="rId61" Type="http://schemas.openxmlformats.org/officeDocument/2006/relationships/image" Target="media/image2.png"/><Relationship Id="rId62" Type="http://schemas.openxmlformats.org/officeDocument/2006/relationships/hyperlink" Target="http://www.duwrepair.de/pls/otto_01/" TargetMode="External"/><Relationship Id="rId63" Type="http://schemas.openxmlformats.org/officeDocument/2006/relationships/image" Target="media/image3.png"/><Relationship Id="rId64" Type="http://schemas.openxmlformats.org/officeDocument/2006/relationships/hyperlink" Target="http://www.duwrepair.de/pls/otto_01/" TargetMode="External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hyperlink" Target="http://www.duwrepair.de/pls/otto_01/" TargetMode="External"/><Relationship Id="rId68" Type="http://schemas.openxmlformats.org/officeDocument/2006/relationships/image" Target="media/image6.png"/><Relationship Id="rId69" Type="http://schemas.openxmlformats.org/officeDocument/2006/relationships/image" Target="media/image2.png"/><Relationship Id="rId70" Type="http://schemas.openxmlformats.org/officeDocument/2006/relationships/hyperlink" Target="http://www.duwrepair.de/pls/otto_01/" TargetMode="External"/><Relationship Id="rId71" Type="http://schemas.openxmlformats.org/officeDocument/2006/relationships/hyperlink" Target="http://www.duwrepair.de/pls/otto_01/" TargetMode="External"/><Relationship Id="rId72" Type="http://schemas.openxmlformats.org/officeDocument/2006/relationships/image" Target="media/image3.png"/><Relationship Id="rId73" Type="http://schemas.openxmlformats.org/officeDocument/2006/relationships/hyperlink" Target="http://www.duwrepair.de/pls/otto_01/" TargetMode="External"/><Relationship Id="rId74" Type="http://schemas.openxmlformats.org/officeDocument/2006/relationships/image" Target="media/image4.png"/><Relationship Id="rId75" Type="http://schemas.openxmlformats.org/officeDocument/2006/relationships/image" Target="media/image5.png"/><Relationship Id="rId76" Type="http://schemas.openxmlformats.org/officeDocument/2006/relationships/hyperlink" Target="http://www.duwrepair.de/pls/otto_01/" TargetMode="External"/><Relationship Id="rId77" Type="http://schemas.openxmlformats.org/officeDocument/2006/relationships/image" Target="media/image6.png"/><Relationship Id="rId78" Type="http://schemas.openxmlformats.org/officeDocument/2006/relationships/image" Target="media/image2.png"/><Relationship Id="rId79" Type="http://schemas.openxmlformats.org/officeDocument/2006/relationships/hyperlink" Target="http://www.duwrepair.de/pls/otto_01/" TargetMode="External"/><Relationship Id="rId80" Type="http://schemas.openxmlformats.org/officeDocument/2006/relationships/hyperlink" Target="http://www.duwrepair.de/pls/otto_01/" TargetMode="External"/><Relationship Id="rId81" Type="http://schemas.openxmlformats.org/officeDocument/2006/relationships/image" Target="media/image3.png"/><Relationship Id="rId82" Type="http://schemas.openxmlformats.org/officeDocument/2006/relationships/hyperlink" Target="http://www.duwrepair.de/pls/otto_01/" TargetMode="External"/><Relationship Id="rId83" Type="http://schemas.openxmlformats.org/officeDocument/2006/relationships/image" Target="media/image4.png"/><Relationship Id="rId84" Type="http://schemas.openxmlformats.org/officeDocument/2006/relationships/image" Target="media/image5.png"/><Relationship Id="rId85" Type="http://schemas.openxmlformats.org/officeDocument/2006/relationships/hyperlink" Target="http://www.duwrepair.de/pls/otto_01/" TargetMode="External"/><Relationship Id="rId86" Type="http://schemas.openxmlformats.org/officeDocument/2006/relationships/image" Target="media/image6.png"/><Relationship Id="rId87" Type="http://schemas.openxmlformats.org/officeDocument/2006/relationships/image" Target="media/image2.png"/><Relationship Id="rId88" Type="http://schemas.openxmlformats.org/officeDocument/2006/relationships/hyperlink" Target="http://www.duwrepair.de/pls/otto_01/" TargetMode="External"/><Relationship Id="rId89" Type="http://schemas.openxmlformats.org/officeDocument/2006/relationships/image" Target="media/image3.png"/><Relationship Id="rId90" Type="http://schemas.openxmlformats.org/officeDocument/2006/relationships/hyperlink" Target="http://www.duwrepair.de/pls/otto_01/" TargetMode="External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hyperlink" Target="http://www.duwrepair.de/pls/otto_01/" TargetMode="External"/><Relationship Id="rId94" Type="http://schemas.openxmlformats.org/officeDocument/2006/relationships/image" Target="media/image6.png"/><Relationship Id="rId95" Type="http://schemas.openxmlformats.org/officeDocument/2006/relationships/image" Target="media/image2.png"/><Relationship Id="rId96" Type="http://schemas.openxmlformats.org/officeDocument/2006/relationships/hyperlink" Target="http://www.duwrepair.de/pls/otto_01/" TargetMode="External"/><Relationship Id="rId97" Type="http://schemas.openxmlformats.org/officeDocument/2006/relationships/hyperlink" Target="http://www.duwrepair.de/pls/otto_01/" TargetMode="External"/><Relationship Id="rId98" Type="http://schemas.openxmlformats.org/officeDocument/2006/relationships/image" Target="media/image3.png"/><Relationship Id="rId99" Type="http://schemas.openxmlformats.org/officeDocument/2006/relationships/hyperlink" Target="http://www.duwrepair.de/pls/otto_01/" TargetMode="External"/><Relationship Id="rId100" Type="http://schemas.openxmlformats.org/officeDocument/2006/relationships/image" Target="media/image4.png"/><Relationship Id="rId101" Type="http://schemas.openxmlformats.org/officeDocument/2006/relationships/image" Target="media/image5.png"/><Relationship Id="rId102" Type="http://schemas.openxmlformats.org/officeDocument/2006/relationships/hyperlink" Target="http://www.duwrepair.de/pls/otto_01/" TargetMode="External"/><Relationship Id="rId103" Type="http://schemas.openxmlformats.org/officeDocument/2006/relationships/image" Target="media/image6.png"/><Relationship Id="rId104" Type="http://schemas.openxmlformats.org/officeDocument/2006/relationships/image" Target="media/image2.png"/><Relationship Id="rId105" Type="http://schemas.openxmlformats.org/officeDocument/2006/relationships/hyperlink" Target="http://www.duwrepair.de/pls/otto_01/" TargetMode="External"/><Relationship Id="rId106" Type="http://schemas.openxmlformats.org/officeDocument/2006/relationships/hyperlink" Target="http://www.duwrepair.de/pls/otto_01/" TargetMode="External"/><Relationship Id="rId107" Type="http://schemas.openxmlformats.org/officeDocument/2006/relationships/image" Target="media/image3.png"/><Relationship Id="rId108" Type="http://schemas.openxmlformats.org/officeDocument/2006/relationships/hyperlink" Target="http://www.duwrepair.de/pls/otto_01/" TargetMode="External"/><Relationship Id="rId109" Type="http://schemas.openxmlformats.org/officeDocument/2006/relationships/image" Target="media/image4.png"/><Relationship Id="rId110" Type="http://schemas.openxmlformats.org/officeDocument/2006/relationships/image" Target="media/image5.png"/><Relationship Id="rId111" Type="http://schemas.openxmlformats.org/officeDocument/2006/relationships/hyperlink" Target="http://www.duwrepair.de/pls/otto_01/" TargetMode="External"/><Relationship Id="rId112" Type="http://schemas.openxmlformats.org/officeDocument/2006/relationships/image" Target="media/image6.png"/><Relationship Id="rId113" Type="http://schemas.openxmlformats.org/officeDocument/2006/relationships/image" Target="media/image2.png"/><Relationship Id="rId114" Type="http://schemas.openxmlformats.org/officeDocument/2006/relationships/hyperlink" Target="http://www.duwrepair.de/pls/otto_01/" TargetMode="External"/><Relationship Id="rId115" Type="http://schemas.openxmlformats.org/officeDocument/2006/relationships/hyperlink" Target="http://www.duwrepair.de/pls/otto_01/" TargetMode="External"/><Relationship Id="rId116" Type="http://schemas.openxmlformats.org/officeDocument/2006/relationships/image" Target="media/image3.png"/><Relationship Id="rId117" Type="http://schemas.openxmlformats.org/officeDocument/2006/relationships/hyperlink" Target="http://www.duwrepair.de/pls/otto_01/" TargetMode="External"/><Relationship Id="rId118" Type="http://schemas.openxmlformats.org/officeDocument/2006/relationships/image" Target="media/image4.png"/><Relationship Id="rId119" Type="http://schemas.openxmlformats.org/officeDocument/2006/relationships/image" Target="media/image5.png"/><Relationship Id="rId120" Type="http://schemas.openxmlformats.org/officeDocument/2006/relationships/hyperlink" Target="http://www.duwrepair.de/pls/otto_01/" TargetMode="External"/><Relationship Id="rId121" Type="http://schemas.openxmlformats.org/officeDocument/2006/relationships/image" Target="media/image6.png"/><Relationship Id="rId122" Type="http://schemas.openxmlformats.org/officeDocument/2006/relationships/image" Target="media/image2.png"/><Relationship Id="rId123" Type="http://schemas.openxmlformats.org/officeDocument/2006/relationships/hyperlink" Target="http://www.duwrepair.de/pls/otto_01/" TargetMode="External"/><Relationship Id="rId124" Type="http://schemas.openxmlformats.org/officeDocument/2006/relationships/image" Target="media/image3.png"/><Relationship Id="rId125" Type="http://schemas.openxmlformats.org/officeDocument/2006/relationships/hyperlink" Target="http://www.duwrepair.de/pls/otto_01/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5.png"/><Relationship Id="rId128" Type="http://schemas.openxmlformats.org/officeDocument/2006/relationships/hyperlink" Target="http://www.duwrepair.de/pls/otto_01/" TargetMode="External"/><Relationship Id="rId129" Type="http://schemas.openxmlformats.org/officeDocument/2006/relationships/image" Target="media/image6.png"/><Relationship Id="rId130" Type="http://schemas.openxmlformats.org/officeDocument/2006/relationships/image" Target="media/image2.png"/><Relationship Id="rId131" Type="http://schemas.openxmlformats.org/officeDocument/2006/relationships/hyperlink" Target="http://www.duwrepair.de/pls/otto_01/" TargetMode="External"/><Relationship Id="rId132" Type="http://schemas.openxmlformats.org/officeDocument/2006/relationships/image" Target="media/image3.png"/><Relationship Id="rId133" Type="http://schemas.openxmlformats.org/officeDocument/2006/relationships/hyperlink" Target="http://www.duwrepair.de/pls/otto_01/" TargetMode="External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hyperlink" Target="http://www.duwrepair.de/pls/otto_01/" TargetMode="External"/><Relationship Id="rId137" Type="http://schemas.openxmlformats.org/officeDocument/2006/relationships/image" Target="media/image6.png"/><Relationship Id="rId138" Type="http://schemas.openxmlformats.org/officeDocument/2006/relationships/image" Target="media/image2.png"/><Relationship Id="rId139" Type="http://schemas.openxmlformats.org/officeDocument/2006/relationships/hyperlink" Target="http://www.duwrepair.de/pls/otto_01/" TargetMode="External"/><Relationship Id="rId140" Type="http://schemas.openxmlformats.org/officeDocument/2006/relationships/hyperlink" Target="http://www.duwrepair.de/pls/otto_01/" TargetMode="External"/><Relationship Id="rId141" Type="http://schemas.openxmlformats.org/officeDocument/2006/relationships/image" Target="media/image3.png"/><Relationship Id="rId142" Type="http://schemas.openxmlformats.org/officeDocument/2006/relationships/hyperlink" Target="http://www.duwrepair.de/pls/otto_01/" TargetMode="External"/><Relationship Id="rId143" Type="http://schemas.openxmlformats.org/officeDocument/2006/relationships/image" Target="media/image4.png"/><Relationship Id="rId144" Type="http://schemas.openxmlformats.org/officeDocument/2006/relationships/image" Target="media/image5.png"/><Relationship Id="rId145" Type="http://schemas.openxmlformats.org/officeDocument/2006/relationships/hyperlink" Target="http://www.duwrepair.de/pls/otto_01/" TargetMode="External"/><Relationship Id="rId146" Type="http://schemas.openxmlformats.org/officeDocument/2006/relationships/image" Target="media/image6.png"/><Relationship Id="rId147" Type="http://schemas.openxmlformats.org/officeDocument/2006/relationships/image" Target="media/image2.png"/><Relationship Id="rId148" Type="http://schemas.openxmlformats.org/officeDocument/2006/relationships/hyperlink" Target="http://www.duwrepair.de/pls/otto_01/" TargetMode="External"/><Relationship Id="rId149" Type="http://schemas.openxmlformats.org/officeDocument/2006/relationships/hyperlink" Target="http://www.duwrepair.de/pls/otto_01/" TargetMode="External"/><Relationship Id="rId150" Type="http://schemas.openxmlformats.org/officeDocument/2006/relationships/image" Target="media/image3.png"/><Relationship Id="rId151" Type="http://schemas.openxmlformats.org/officeDocument/2006/relationships/hyperlink" Target="http://www.duwrepair.de/pls/otto_01/" TargetMode="External"/><Relationship Id="rId152" Type="http://schemas.openxmlformats.org/officeDocument/2006/relationships/image" Target="media/image4.png"/><Relationship Id="rId153" Type="http://schemas.openxmlformats.org/officeDocument/2006/relationships/image" Target="media/image5.png"/><Relationship Id="rId154" Type="http://schemas.openxmlformats.org/officeDocument/2006/relationships/hyperlink" Target="http://www.duwrepair.de/pls/otto_01/" TargetMode="External"/><Relationship Id="rId155" Type="http://schemas.openxmlformats.org/officeDocument/2006/relationships/image" Target="media/image6.png"/><Relationship Id="rId156" Type="http://schemas.openxmlformats.org/officeDocument/2006/relationships/image" Target="media/image2.png"/><Relationship Id="rId157" Type="http://schemas.openxmlformats.org/officeDocument/2006/relationships/hyperlink" Target="http://www.duwrepair.de/pls/otto_01/" TargetMode="External"/><Relationship Id="rId158" Type="http://schemas.openxmlformats.org/officeDocument/2006/relationships/hyperlink" Target="http://www.duwrepair.de/pls/otto_01/" TargetMode="External"/><Relationship Id="rId159" Type="http://schemas.openxmlformats.org/officeDocument/2006/relationships/image" Target="media/image3.png"/><Relationship Id="rId160" Type="http://schemas.openxmlformats.org/officeDocument/2006/relationships/hyperlink" Target="http://www.duwrepair.de/pls/otto_01/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hyperlink" Target="http://www.duwrepair.de/pls/otto_01/" TargetMode="External"/><Relationship Id="rId164" Type="http://schemas.openxmlformats.org/officeDocument/2006/relationships/image" Target="media/image6.png"/><Relationship Id="rId165" Type="http://schemas.openxmlformats.org/officeDocument/2006/relationships/image" Target="media/image2.png"/><Relationship Id="rId166" Type="http://schemas.openxmlformats.org/officeDocument/2006/relationships/hyperlink" Target="http://www.duwrepair.de/pls/otto_01/" TargetMode="External"/><Relationship Id="rId167" Type="http://schemas.openxmlformats.org/officeDocument/2006/relationships/hyperlink" Target="http://www.duwrepair.de/pls/otto_01/" TargetMode="External"/><Relationship Id="rId168" Type="http://schemas.openxmlformats.org/officeDocument/2006/relationships/image" Target="media/image3.png"/><Relationship Id="rId169" Type="http://schemas.openxmlformats.org/officeDocument/2006/relationships/hyperlink" Target="http://www.duwrepair.de/pls/otto_01/" TargetMode="External"/><Relationship Id="rId170" Type="http://schemas.openxmlformats.org/officeDocument/2006/relationships/image" Target="media/image4.png"/><Relationship Id="rId171" Type="http://schemas.openxmlformats.org/officeDocument/2006/relationships/image" Target="media/image5.png"/><Relationship Id="rId172" Type="http://schemas.openxmlformats.org/officeDocument/2006/relationships/hyperlink" Target="http://www.duwrepair.de/pls/otto_01/" TargetMode="External"/><Relationship Id="rId173" Type="http://schemas.openxmlformats.org/officeDocument/2006/relationships/image" Target="media/image6.png"/><Relationship Id="rId174" Type="http://schemas.openxmlformats.org/officeDocument/2006/relationships/image" Target="media/image2.png"/><Relationship Id="rId175" Type="http://schemas.openxmlformats.org/officeDocument/2006/relationships/hyperlink" Target="http://www.duwrepair.de/pls/otto_01/" TargetMode="External"/><Relationship Id="rId176" Type="http://schemas.openxmlformats.org/officeDocument/2006/relationships/image" Target="media/image3.png"/><Relationship Id="rId177" Type="http://schemas.openxmlformats.org/officeDocument/2006/relationships/hyperlink" Target="http://www.duwrepair.de/pls/otto_01/" TargetMode="External"/><Relationship Id="rId178" Type="http://schemas.openxmlformats.org/officeDocument/2006/relationships/image" Target="media/image4.png"/><Relationship Id="rId179" Type="http://schemas.openxmlformats.org/officeDocument/2006/relationships/image" Target="media/image5.png"/><Relationship Id="rId180" Type="http://schemas.openxmlformats.org/officeDocument/2006/relationships/hyperlink" Target="http://www.duwrepair.de/pls/otto_01/" TargetMode="External"/><Relationship Id="rId181" Type="http://schemas.openxmlformats.org/officeDocument/2006/relationships/image" Target="media/image6.png"/><Relationship Id="rId182" Type="http://schemas.openxmlformats.org/officeDocument/2006/relationships/fontTable" Target="fontTable.xml"/><Relationship Id="rId183" Type="http://schemas.openxmlformats.org/officeDocument/2006/relationships/settings" Target="settings.xml"/><Relationship Id="rId1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3:00Z</dcterms:created>
  <dc:creator>Oliver</dc:creator>
  <dc:description/>
  <dc:language>en-US</dc:language>
  <cp:lastModifiedBy>Oliver</cp:lastModifiedBy>
  <dcterms:modified xsi:type="dcterms:W3CDTF">2001-12-06T13:23:00Z</dcterms:modified>
  <cp:revision>3</cp:revision>
  <dc:subject/>
  <dc:title>*</dc:title>
</cp:coreProperties>
</file>